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1383994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7619339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441753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4307580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686427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3393468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216012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0856305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1023808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2824951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5019224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8671746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3557884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1201865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6199249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455262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14051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09460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4558601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3625269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0134183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9820377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118490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1770547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2913529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291604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