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832385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55989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834535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3580047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57295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259036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593238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89363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49669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897086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383070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06431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3222800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351846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13173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64546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820978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534543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524344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136511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949745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72426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73680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24365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6265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93770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