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675309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6692892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6384593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4025304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3924513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3041782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1062473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1643330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3311701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9598171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6400790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3686258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7676561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8497927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5692733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5667531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9104646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8340975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3829660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8612082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4266695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58846439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3252430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8511043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9406615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418605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