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74790510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0609434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07936118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31337227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66106386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69705487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35201182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67366973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64878987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70970293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4963750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04984184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03381757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98399578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6731154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60788933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2838436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8234753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5395060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04842578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003239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87349596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00102620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2681968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4682767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8925561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