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1614061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7907148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3128950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1045402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1500832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1178197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6764628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7374573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0997022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8850709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5216058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624762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4659098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8556109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8644194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7109768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3172205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1930287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0947749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719748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3154310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6025969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8154675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2021542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4666433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8652446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