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23456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88569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87862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28324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90356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099560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58494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61519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492791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99891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7374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198065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753373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30263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660594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04459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714528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7137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5405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654954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64832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1362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065181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62656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27514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89032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