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6804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923475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041172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062589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46544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76839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150641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76469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616868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118556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869969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60838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58347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189936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613628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224143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13544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12082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946008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504208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25960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20606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053123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983413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156607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38556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