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46377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33739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05255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6874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08524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64868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9482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99194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74949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9002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0147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71602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279106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14253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58670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74619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00159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69860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312727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860427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73933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40168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8092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182415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897660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08202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