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201674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1813574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094311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8394982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828390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0887277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1413778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0153789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989605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410229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7963953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7413672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3892911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027253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3194874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2165740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56309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2904262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8011633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617295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6219625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114530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576091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9000056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933383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8145296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3175381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8832627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947346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307418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0025019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2053136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4745007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4886614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2967709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6457328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8164613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0694104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0684880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595184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0855613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1220409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3478773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4219796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3852633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186898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905567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3389510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0568790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4914919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9451779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215033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7672820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981751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7591372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0711182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7725635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