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5727958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00485050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7713661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2940611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3775936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81332437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83174659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12738519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62582415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4033074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05656980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0253807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2098826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88495034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4407932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375234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2093469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2604781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40054117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82516370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62564058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9697909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10039263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5679017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33236508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5636322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