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82120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6519435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322455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411219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21647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461963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165625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55660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43197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938334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902702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034102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31029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928943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59043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45780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81991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662483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84175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589672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9237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98803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847224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478843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2988981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604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