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3556874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1322992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0191849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4230579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6529081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9387232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442909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3349699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3974930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44031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340721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0492558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63474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6213229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692741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8833831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7656115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1058441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3086672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6629569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7451061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4775190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5696553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5609372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3839720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834204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