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9149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6377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80342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13901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69458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57753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49098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9190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50202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37635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77625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55750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06549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96430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44595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44389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39049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9885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10579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7957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10212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49461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37696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08816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66274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26451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46792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2546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65985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10373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2755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55810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22579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50062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58952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8875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70045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80105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60347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78223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08606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7041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60417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94867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