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4325836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2438718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2301933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9753550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9046028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986237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1141764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1726872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9209858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0547698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9863681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9239919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2437499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0356983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4740345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6085016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10700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304388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8320792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3054228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3411632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6827614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0954483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8208441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5263974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994411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5643028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0366979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2284090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7605832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3502581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9180374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0345814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1210680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8657314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9293311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6868220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1817538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83176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2777357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3719403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0558217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9199880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6120291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8259555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7487171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5075433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9641477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526725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6390647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9837348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3053354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5598776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6181051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4432242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2884915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