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133480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211489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422107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139237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36536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507674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88490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540461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945295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561163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877180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87092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48770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618594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3440515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77072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879349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392668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662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179766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351271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2997136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333337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877480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74542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774748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939405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640304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063741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78380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958033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086625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703073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704408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1136703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43704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400179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977417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665899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059055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1735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41614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858879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9803248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6936755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6854362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903746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7451192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5788807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1564390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3113404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2777501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3506697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679785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430038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9852781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