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623361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361698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256287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180350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204042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079491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9779946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334102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6614098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737065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37225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520740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980019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