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663595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66709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841552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86192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395738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798904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387412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488298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270488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2596982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610009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524894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6455015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2233367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540999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549174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41851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36022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2301764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3602977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389740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975509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50089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47565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242520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20827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