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4310872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8968461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66142993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26021056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81628278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81080601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85619566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5648200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32932793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8603666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6118212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31512662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97780638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16894876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84813544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2156964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09301097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04533652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79914490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05378155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8409680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1654866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7289489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9657973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846007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040608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