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7495777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7318303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025518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271423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3590105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463982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8975356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3839082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571495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810653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0611170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1431904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990317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054511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0512083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668345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3350454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671254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516400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2984152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5693317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8759614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4429380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245038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9125560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307202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