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618613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826751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89360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242655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565870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74298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198200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795226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688108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633398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307742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381690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078444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212674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795575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226787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054000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126184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36011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47097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91404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457503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934948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178905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2719552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948121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