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45219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324713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666991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3137964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652927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037581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942382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18114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6708398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000223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127194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295871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051626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774874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846992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060886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671353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832297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94210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557427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448161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9291908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2311418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517157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004102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463777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