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66436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17888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82710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80046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77527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18648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22372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32269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2458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67232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65242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7476741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460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829508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215473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71282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176076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99931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028562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19187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11823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396831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38959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42517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52716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752326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