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51027765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86027839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7465964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04974989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2054222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1047065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54775116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3315066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48859080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2416031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97354823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5681554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07303876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52993351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20460117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00180298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58387626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67700537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31473018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9980260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31739626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6376304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79067165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5784759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07079910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1122082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