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486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671197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657557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8136572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6554030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977786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5890045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9198595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3346085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78175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20095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79752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0441434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908971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087479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88814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33175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07235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763000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23129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825440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364870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492569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1896196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039055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637383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