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486530810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336045461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71483255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701530477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596823687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876714954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05792529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918653462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842232102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406055064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2137883549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636075305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951188501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981719983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372121482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018253919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586397956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2094706518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387254997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610128478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457310335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163779993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272899369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993229831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686689581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382844847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857615091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247272443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995033371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321962732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181300261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520111227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891998074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235013890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42278300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241527369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021156733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154636455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158887087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788091520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953425470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748014180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532813649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282114985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848408635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990611867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547559661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309153159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718465657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815418628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010710079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2088641840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47872421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789161438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503443793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047942938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810392176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