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946346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7900384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6678479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2428456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4777683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6163038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019739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2860487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8628131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2247978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5971661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0971400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700140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4088655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6812887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9999201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774291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96131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186281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5720077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73127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947855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745063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5204604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985046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2660109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