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4224503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7896887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1322839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771725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0246261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4678174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6368289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6459146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1087553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1262355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1909097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7481158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4248879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7385697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816746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4962260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3888140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6240512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6162810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025119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5243224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7944525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8196137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4088610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9097171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416294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