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7738570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719256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3551072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7314550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94100212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52911278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88896588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8517277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45182235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086227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4272935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50116654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29925428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0625267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101512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8733898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58305444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31636415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98293273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6353074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2839896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12006951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9621640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43590165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7612102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846728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