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8191314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7787871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6767821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9574347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7396980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2815887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8512112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426667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9946652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5802762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2567487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081127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5444847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2467796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4454018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2864808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491819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3734486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0050791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6093499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0859830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6744841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473623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3975784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477562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626669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4738668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2059165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1943803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8194237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2614767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2342181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9849746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0221695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8943536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2117111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4234526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1372756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8332155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452330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3445802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1162366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0987519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2555698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