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48814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06908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52800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45015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67568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93417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72915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36715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04211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51699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7607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747772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54366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3044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1288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33242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10779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75026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82482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41033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7382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385983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19280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53186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44632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72443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454829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73573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67472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57988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32043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621831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60954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88137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49806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15934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03665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20752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75646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91092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31980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16964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89556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90615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87167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560657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01046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24592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115527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0996729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434987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2076981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4808020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85568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39057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00043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