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6873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47107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392206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1640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20680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02495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39466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08887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98126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31309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42739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5849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00118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26471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4720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7066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19551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48307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27215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9638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51147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45392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9745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3062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48061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55353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65681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24798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54527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470313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38538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55180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35016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0755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72407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7721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45799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56714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88221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92531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02016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72952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94847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26308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96739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59449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2461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97848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628406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03381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98941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51465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76544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24749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54572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61044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