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83340290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5946990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01157116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7471936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332592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3200509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6639330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34266550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41523386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00249056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35369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2317581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64857343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